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4065642662"/>
            <w:bookmarkStart w:id="181" w:name="__Fieldmark__3_4065642662"/>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4065642662"/>
            <w:bookmarkStart w:id="183" w:name="__Fieldmark__4_4065642662"/>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4065642662"/>
            <w:bookmarkStart w:id="185" w:name="__Fieldmark__5_4065642662"/>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4065642662"/>
            <w:bookmarkStart w:id="187" w:name="__Fieldmark__6_4065642662"/>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4065642662"/>
            <w:bookmarkStart w:id="189" w:name="__Fieldmark__7_4065642662"/>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4065642662"/>
            <w:bookmarkStart w:id="191" w:name="__Fieldmark__8_4065642662"/>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4065642662"/>
            <w:bookmarkStart w:id="193" w:name="__Fieldmark__9_4065642662"/>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